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" w:cs="Arial" w:ascii="Arial" w:hAnsi="Arial"/>
          <w:b/>
          <w:bCs/>
          <w:color w:val="545557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" w:ascii="Arial" w:hAnsi="Arial"/>
          <w:b/>
          <w:sz w:val="30"/>
          <w:szCs w:val="30"/>
        </w:rPr>
        <w:t>pr</w:t>
      </w:r>
      <w:r>
        <w:rPr>
          <w:rFonts w:cs="Arial" w:ascii="Arial" w:hAnsi="Arial"/>
          <w:b/>
          <w:bCs/>
          <w:sz w:val="30"/>
          <w:szCs w:val="30"/>
        </w:rPr>
        <w:t>ì</w:t>
      </w:r>
      <w:r>
        <w:rPr>
          <w:rFonts w:cs="Arial" w:ascii="Arial" w:hAnsi="Arial"/>
          <w:b/>
          <w:sz w:val="30"/>
          <w:szCs w:val="30"/>
        </w:rPr>
        <w:t xml:space="preserve">omh bhiadh le rus </w:t>
      </w:r>
      <w:r>
        <w:rPr>
          <w:rFonts w:cs="Arial" w:ascii="Arial" w:hAnsi="Arial"/>
          <w:b/>
          <w:bCs/>
          <w:color w:val="545557"/>
          <w:sz w:val="30"/>
          <w:szCs w:val="30"/>
        </w:rPr>
        <w:t>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 xml:space="preserve">Rus Blasta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 xml:space="preserve">Rus Blasta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r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, air a ghearr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00ml uisg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iùb stoc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tomàtothan à tion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balgain-buach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àis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is pio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ru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, air a ghearr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00ml uisg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iùb stoc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tomàtothan à tion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balgain-buach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àis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is piob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480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 xml:space="preserve">sìoltach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pana meadhanach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fhiodh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gian lus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gian le lann chruin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fraighig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bheag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5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 xml:space="preserve">sìoltach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pana meadhanach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fhiodh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gian lus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gian le lann chruin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fraighig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bheag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Nigh an rus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  <w:tab/>
        <w:tab/>
      </w:r>
      <w:r>
        <w:rPr>
          <w:rFonts w:cs="Arial" w:ascii="Arial" w:hAnsi="Arial"/>
          <w:color w:val="000000"/>
          <w:sz w:val="27"/>
          <w:szCs w:val="27"/>
        </w:rPr>
        <w:t>Geàrr an t-uinnean. Leagh am margarain agus fraighig an t-uinnean be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nn an rus agus cuir mun cuairt e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4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nn salann, piobar agus an sùgh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5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Nuair a bhios an rus air a’ chuid as motha dhen uisge air a shùghadh, cuir ann n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tomàtothan agus na balgain-buach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Bruich gu socair airson 10 mionaidea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ann dàrna leth a’ chà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 xml:space="preserve">Cuir air soitheach e agus crath an còrr dhen chàise air uachdar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  <w:tab/>
      </w:r>
      <w:r>
        <w:rPr>
          <w:rFonts w:cs="Arial" w:ascii="Arial" w:hAnsi="Arial"/>
          <w:color w:val="000000"/>
          <w:sz w:val="27"/>
          <w:szCs w:val="27"/>
        </w:rPr>
        <w:t>Cuir e fo ghrile teth gus am bi an càise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18:00Z</dcterms:created>
  <dc:creator>Steve Taylor</dc:creator>
  <dc:description/>
  <cp:keywords/>
  <dc:language>en-US</dc:language>
  <cp:lastModifiedBy>Steve Taylor</cp:lastModifiedBy>
  <dcterms:modified xsi:type="dcterms:W3CDTF">2011-07-12T15:18:00Z</dcterms:modified>
  <cp:revision>2</cp:revision>
  <dc:subject/>
  <dc:title/>
</cp:coreProperties>
</file>